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Cs/>
          <w:sz w:val="16"/>
          <w:szCs w:val="16"/>
          <w:u w:val="single"/>
        </w:rPr>
      </w:pPr>
      <w:r>
        <w:rPr>
          <w:rFonts w:cs="Verdana" w:ascii="Verdana" w:hAnsi="Verdana"/>
          <w:b/>
          <w:sz w:val="28"/>
        </w:rPr>
        <w:t>Załącznik A :</w:t>
        <w:br/>
      </w:r>
      <w:r>
        <w:rPr>
          <w:rFonts w:cs="Verdana" w:ascii="Verdana" w:hAnsi="Verdana"/>
          <w:bCs/>
        </w:rPr>
        <w:br/>
      </w:r>
      <w:r>
        <w:rPr>
          <w:rFonts w:cs="Verdana" w:ascii="Verdana" w:hAnsi="Verdana"/>
          <w:b/>
          <w:sz w:val="28"/>
        </w:rPr>
        <w:t>Ogólne warunki sprzedaży i dostawy</w:t>
        <w:br/>
        <w:t>L&amp;W GmbH</w:t>
        <w:br/>
        <w:t>dla oprogramowania</w:t>
        <w:br/>
      </w:r>
    </w:p>
    <w:p>
      <w:pPr>
        <w:pStyle w:val="Heading1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A.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EQ AutoNr \* ARABIC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1</w:t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Ogólne</w:t>
      </w:r>
    </w:p>
    <w:p>
      <w:pPr>
        <w:pStyle w:val="Normal"/>
        <w:rPr/>
      </w:pPr>
      <w:r>
        <w:rPr>
          <w:rFonts w:cs="Verdana" w:ascii="Verdana" w:hAnsi="Verdana"/>
        </w:rPr>
        <w:t>A.1.1. Niniejsze "Ogólne warunki sprzedaży i dostawy dla oprogramowania" obowiązują dla wszystkich dostaw oprogramowania realizowanych przez firmę L&amp;W GmbH, zwaną dalej "Sprzedającym"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</w:rPr>
        <w:t>A.1.2. Sprzedający dostarcza wyłącznie w oparciu o niniejsze "Ogólne warunki sprzedaży i dostawy". Inne warunki handlowe, a w szczególności warunki zakupu Kupującego, nie są treścią umowy, nawet jeśli tym warunkom wyraźnie nie zaprzeczono.</w:t>
      </w:r>
    </w:p>
    <w:p>
      <w:pPr>
        <w:pStyle w:val="Heading1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A.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EQ AutoNr \* ARABIC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2</w:t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Prowo użytkowania oprogramowania</w:t>
      </w:r>
    </w:p>
    <w:p>
      <w:pPr>
        <w:pStyle w:val="Normal"/>
        <w:rPr/>
      </w:pPr>
      <w:r>
        <w:rPr>
          <w:rFonts w:cs="Verdana" w:ascii="Verdana" w:hAnsi="Verdana"/>
        </w:rPr>
        <w:t>A.2.1. Sprzedający przenosi na Kupujacego prawo bezterminowego użytkowania (zastosowania) dostarczonego oprogramowania, bez wyłączności.</w:t>
      </w:r>
    </w:p>
    <w:p>
      <w:pPr>
        <w:pStyle w:val="Normal"/>
        <w:rPr/>
      </w:pPr>
      <w:r>
        <w:rPr>
          <w:rFonts w:cs="Verdana" w:ascii="Verdana" w:hAnsi="Verdana"/>
        </w:rPr>
        <w:t>A.2.2. Prawo użytkowania jest ograniczone odpowiednio do rzeczywistych możliwości użytkowania jednego egzemplarza książki: Oprogramowanie może byc przekazywane, przenoszone w inne miejsce oraz uzytkowane na różnych komputerach tego samego typu i pod tym samym systemen operacyjnym; zgodnie z niemożnością czytania jednej książki w różnych miejscach przez kilka osób, oprogramowanie nie może być jednocześnie użytkowane przez różne osoby, w różnych miejscach i na różnych urządzeniach.</w:t>
      </w:r>
    </w:p>
    <w:p>
      <w:pPr>
        <w:pStyle w:val="Normal"/>
        <w:rPr/>
      </w:pPr>
      <w:r>
        <w:rPr>
          <w:rFonts w:cs="Verdana" w:ascii="Verdana" w:hAnsi="Verdana"/>
        </w:rPr>
        <w:t>A.2.3. Prawo powielania nie jest przenoszone. Kopie nośników danych mogą być wykonywane jedynie w celu zabezpieczenia danych. Powielanie dokumentacji jest niedozwolone.</w:t>
      </w:r>
    </w:p>
    <w:p>
      <w:pPr>
        <w:pStyle w:val="Normal"/>
        <w:rPr/>
      </w:pPr>
      <w:r>
        <w:rPr>
          <w:rFonts w:cs="Verdana" w:ascii="Verdana" w:hAnsi="Verdana"/>
        </w:rPr>
        <w:t>A.2.4. Jeżeli Kupujący jest odsprzedawcą, to jest uprawniony do przemoszenia na strony trzecie przyznane mu prawo użytkowania bez wyłączności do dostarczonych elementów powielonych z jednoczesną rezygnacją z dalszego użytkowania przez siebie. Pprawo użytkowania bez wyłączności może być jako takie przeniesione na użytkownika (odbiorcę ostatecznego)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</w:rPr>
        <w:t>A.2.5. Prawo użytkowania przenoszone jest dopiero w momencie pełnej zapłaty. Dostarczony  towar pozostaje własnością Sprzedającego aż do pełnej zapłaty wszystkich należności ze stosunków handlowych z Kupującym.</w:t>
      </w:r>
    </w:p>
    <w:p>
      <w:pPr>
        <w:pStyle w:val="Heading1"/>
        <w:spacing w:before="0" w:after="120"/>
        <w:rPr/>
      </w:pPr>
      <w:r>
        <w:rPr>
          <w:rFonts w:cs="Verdana" w:ascii="Verdana" w:hAnsi="Verdana"/>
        </w:rPr>
        <w:t>A.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EQ AutoNr \* ARABIC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3</w:t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Preise und Zahlungsbedingungen</w:t>
      </w:r>
    </w:p>
    <w:p>
      <w:pPr>
        <w:pStyle w:val="Normal"/>
        <w:rPr/>
      </w:pPr>
      <w:r>
        <w:rPr>
          <w:rFonts w:cs="Verdana" w:ascii="Verdana" w:hAnsi="Verdana"/>
        </w:rPr>
        <w:t>A.3.1. Przy braku oddzielnych uzgodnień ceny obowiązują loco miejsce sprzedaży bez opakowania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</w:rPr>
        <w:t>A.3.2. Płatności należy dokonywać bez jakichkolwiek potrąceń natychmiast po otrzymaniu towaru. W odosobnionych przypadkach Sprzedająca zastrzega sobie prawo wykonywania dostaw za pobraniem na przedpłatę.</w:t>
      </w:r>
    </w:p>
    <w:p>
      <w:pPr>
        <w:pStyle w:val="Heading1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A.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EQ AutoNr \* ARABIC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4</w:t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Rękojmia, odpowiedzialność</w:t>
      </w:r>
    </w:p>
    <w:p>
      <w:pPr>
        <w:pStyle w:val="Normal"/>
        <w:rPr/>
      </w:pPr>
      <w:r>
        <w:rPr>
          <w:rFonts w:cs="Verdana" w:ascii="Verdana" w:hAnsi="Verdana"/>
        </w:rPr>
        <w:t>A.4.1. Sprzedający ponosi odpowiedzialność jedynie za takie wady, które nie obniżają, lub tylko nieznacznie obniżają uzytkowanie zgodne z przeznaczeniem. Z rękojmii wyłączone są szkody powstałe wskutek niewłaściwego zainstalowania, użytkowania lub obsługi albo wprowadzania poprawek lub zmian bez wyraźnej autoryzacji Sprzedającego.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</w:rPr>
        <w:t>A.4.2. W przypadku wystąpienia znacznych błędów w programie w rozumieniu ustępu 4.1., są one w stosownym terminie poprawiane przez Sprzedającego wg jego wyboru poprzez instalację poprawionej wersji oprogramowania lub poprzez instrukcję do usunięcia lub obejścia skutków błędu; poza tym prawem do poprawienia wyłączone są roszczenia rękojmii do przekształcenia lub obnizenia.</w:t>
      </w:r>
    </w:p>
    <w:p>
      <w:pPr>
        <w:pStyle w:val="Normal"/>
        <w:rPr/>
      </w:pPr>
      <w:r>
        <w:rPr>
          <w:rFonts w:cs="Verdana" w:ascii="Verdana" w:hAnsi="Verdana"/>
        </w:rPr>
        <w:t>A.4.3. Sprzedający nie gwarantuje, że oprogramowanie będzie pracować bez przerw lub błędów, i że funkcje zawarte w oprogramowaniu będą realizowane w kombinacjach wybranych przez Kupującego i jego ewentualnych Klientów; również nie jest gwarantowane osiągniecie określonego celu użytkowania.</w:t>
      </w:r>
    </w:p>
    <w:p>
      <w:pPr>
        <w:pStyle w:val="Normal"/>
        <w:rPr/>
      </w:pPr>
      <w:r>
        <w:rPr>
          <w:rFonts w:cs="Verdana" w:ascii="Verdana" w:hAnsi="Verdana"/>
        </w:rPr>
        <w:t>A.4.4. Odpowiedzialność za szkody bezpośrednie, bezpośrednie, wtórne pochodne jest wykluczona, jeśli jest to dopuszczalne w świetle prawa. Nie zwalnia to od odpowiedzialności za poważne zaniedbania i postępowanie rozmyślne. Jednakże w każdym przypadku odpowiedzialność jest ograniczona do ceny zakupu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</w:rPr>
        <w:t>A.4.5. Okres rękojmii liczoy od momentu wysyłki lub odebrania towaru wynosi sześć miesięcy. Po tym okresie wygasają wszelkie roszczenia z tytułu rękojmii, również wymienione w ustępie 4.4.</w:t>
      </w:r>
    </w:p>
    <w:p>
      <w:pPr>
        <w:pStyle w:val="Heading1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A.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EQ AutoNr \* ARABIC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5</w:t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Miejsce wykonania, właściwość lokalna</w:t>
      </w:r>
    </w:p>
    <w:p>
      <w:pPr>
        <w:pStyle w:val="Normal"/>
        <w:rPr/>
      </w:pPr>
      <w:r>
        <w:rPr>
          <w:rFonts w:cs="Verdana" w:ascii="Verdana" w:hAnsi="Verdana"/>
        </w:rPr>
        <w:t>A.5.1. Miejscem wykonania jest siedziba Sprzedającego.</w:t>
      </w:r>
    </w:p>
    <w:p>
      <w:pPr>
        <w:pStyle w:val="Normal"/>
        <w:rPr/>
      </w:pPr>
      <w:r>
        <w:rPr>
          <w:rFonts w:cs="Verdana" w:ascii="Verdana" w:hAnsi="Verdana"/>
        </w:rPr>
        <w:t>A.5.2. Dla wszelkich obecnych i przyszłych roszczeń ze stosunków handlowych z Kupującymi obowiązuje wyłącznie właściwość lokalna siedziby Sprzedającego.</w:t>
      </w:r>
    </w:p>
    <w:p>
      <w:pPr>
        <w:pStyle w:val="Normal"/>
        <w:rPr/>
      </w:pPr>
      <w:r>
        <w:rPr>
          <w:rFonts w:cs="Verdana" w:ascii="Verdana" w:hAnsi="Verdana"/>
        </w:rPr>
        <w:t>A.5.3. Ta sama właściwość lokalna obowiązuje, gdy Kupujący nie ma ogólnej właściwości lokalnej w Republice Federalnej Niemiec, wyprowadził po zawarciu umowy siedzibę lub zwykłe miejsce przebywania z Republiki Federalnej Niemiec albo jego siedziba lub zwykłe miejsce przebywania w momencie wniesienia powództwa nie są znane.</w:t>
      </w:r>
    </w:p>
    <w:p>
      <w:pPr>
        <w:pStyle w:val="Normal"/>
        <w:widowControl/>
        <w:bidi w:val="0"/>
        <w:spacing w:before="0" w:after="120"/>
        <w:jc w:val="both"/>
        <w:rPr/>
      </w:pPr>
      <w:r>
        <w:rPr>
          <w:rFonts w:cs="Verdana" w:ascii="Verdana" w:hAnsi="Verdana"/>
        </w:rPr>
        <w:br/>
        <w:br/>
        <w:br/>
        <w:t>L&amp;W GmbH, Mai 2003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567" w:header="708" w:top="1134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720" w:after="120"/>
      <w:rPr/>
    </w:pPr>
    <w:r>
      <w:rPr>
        <w:rFonts w:cs="Arial" w:ascii="Arial" w:hAnsi="Arial"/>
        <w:sz w:val="18"/>
      </w:rPr>
      <w:t>Załącznik A - strona</w:t>
    </w:r>
    <w:r>
      <w:rPr>
        <w:rStyle w:val="PageNumber"/>
        <w:rFonts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720" w:after="120"/>
      <w:jc w:val="right"/>
      <w:rPr/>
    </w:pPr>
    <w:r>
      <w:rPr>
        <w:rFonts w:cs="Arial" w:ascii="Arial" w:hAnsi="Arial"/>
        <w:sz w:val="18"/>
      </w:rPr>
      <w:t xml:space="preserve">Załącznik A - 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0"/>
      <w:jc w:val="left"/>
      <w:rPr/>
    </w:pPr>
    <w:r>
      <w:rPr>
        <w:rFonts w:cs="Arial" w:ascii="Arial" w:hAnsi="Arial"/>
        <w:sz w:val="18"/>
      </w:rPr>
      <w:t>QMSOFT © 1990-2008 L&amp;W Gmb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0"/>
      <w:jc w:val="right"/>
      <w:rPr/>
    </w:pPr>
    <w:r>
      <w:rPr>
        <w:rFonts w:cs="Arial" w:ascii="Arial" w:hAnsi="Arial"/>
        <w:sz w:val="18"/>
      </w:rPr>
      <w:t>QMSOFT © 1990-2008 L&amp;W Gm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24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u w:val="none"/>
    </w:rPr>
  </w:style>
  <w:style w:type="paragraph" w:styleId="Heading3">
    <w:name w:val="Heading 3"/>
    <w:basedOn w:val="Heading2"/>
    <w:next w:val="Standardeinzug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720" w:after="12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720"/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M_DE_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2:16:00Z</dcterms:created>
  <dc:creator>Ralf Liske, Dipl.-Ing.</dc:creator>
  <dc:description/>
  <cp:keywords/>
  <dc:language>en-US</dc:language>
  <cp:lastModifiedBy>Andrzej Panicz</cp:lastModifiedBy>
  <cp:lastPrinted>2006-12-18T08:26:00Z</cp:lastPrinted>
  <dcterms:modified xsi:type="dcterms:W3CDTF">2008-03-20T14:27:00Z</dcterms:modified>
  <cp:revision>3</cp:revision>
  <dc:subject/>
  <dc:title>QMSOFT-Dokumentation, Anhang A</dc:title>
</cp:coreProperties>
</file>